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946958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751990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395073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