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3869544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9147774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294454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1351934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1801377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8453824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4102169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