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89389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8174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26006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70415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09298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