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15280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56538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17560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7489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65762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25620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