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189541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289743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108507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