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8419293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6008261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5301075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1554934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7025763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5165726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2650009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4597697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0883601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5631469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4553959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2654607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9227505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3455539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2937309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0448768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2245826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1367755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8895718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7232663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627525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1794587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