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358314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04999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7545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25111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292223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365852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878151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833530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211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152608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356860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574655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267900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068087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230061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58341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522742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921083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666064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768232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483500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104554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83505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78360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97751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