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62046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2432998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1160239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4775164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6480068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8490810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9995944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