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90174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20790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607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84899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01442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