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93212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03164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72731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05816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19117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36731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