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109838924"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663722617"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58227901"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