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7014183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4613361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724238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00978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3066601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8803741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5202757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6772719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2156631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6070485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5185084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8710489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7063346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749290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3783505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2378926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1465612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7138260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5377756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7318978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1599826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765115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