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504101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0536243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264531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635920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787968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52490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060706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662354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006593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08270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7416482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807635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598793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37206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082594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49952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371449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377691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63303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827720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944847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041111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27149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435806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86664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