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78590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80590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58445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