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0309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11985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57746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21985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88701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86787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57570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