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3016207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5727477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2702074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0614348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3691846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