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31382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30885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36611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64306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328039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99186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