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05307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92307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16374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