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86265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83771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97977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24284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57799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38616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69626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13113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81849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16179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32194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67261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07331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18109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70329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37024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993500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81421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44148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95949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24428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112065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