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028548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0729801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5822665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3034984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339044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4346959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3219139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4835798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394891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1514404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6320824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6674007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8330143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0429863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4729623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0099740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6131562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3143848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6292313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4517339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5436027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1921584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5326407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900046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345305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