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37069759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9932104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35435838"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4125553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3551518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2040120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80260413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