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78291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41488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13017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66606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21682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