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82999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21691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25384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940747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198298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27800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