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04139770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41773708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61678365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