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16435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23809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2604094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5396796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1124178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6343981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1608117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443388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878627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4003587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69742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9509380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6990513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7948193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2041593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2500499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4819935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9273962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021879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2086295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4960826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47999290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9099728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8063033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7362780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2946858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5006955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5682651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3544087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5387698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2724794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2197070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