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222452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30183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715676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34971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18549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93600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025454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