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26374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69840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4188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0872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45299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