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395957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65591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3958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63231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89822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35003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