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45663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75321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295583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370689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3487313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9032353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840814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00113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855750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585242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485751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1346082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3002879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4080703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2816429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584248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2505425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5812847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2157154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8790565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2333790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645308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8493975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507159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89898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7665829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9174395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275019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2731901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0313295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7061008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135603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