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86/XFree86 �Υӥǥ�����Ĵ���ʬ�ǹԤʤ����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ϼ�̣�ȼ±</w:t>
      </w:r>
      <w:r>
        <w:rPr>
          <w:rtl w:val="true"/>
        </w:rPr>
        <w:t>פ</w:t>
      </w:r>
      <w:r>
        <w:rPr/>
        <w:t>Τ���Υ�˥���Ĵ��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С������ 1.0, 1993 ǯ 1 �� 8 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ո�������ɾ�Ȥ���Ƥ� esr@snark.thyrsus.c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��� [����: ������</w:t>
      </w:r>
      <w:r>
        <w:rPr/>
        <w:t>ܽ�����ܸ��</w:t>
      </w:r>
      <w:r>
        <w:rPr/>
        <w:t>Ǥ��Ф����ɤΤ����Ψ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ո�������ɾ�Ȥ���Ƥ�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lto:ikko-@pacific.rim.or.jp)  ���Ƥ���äƲ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�� </w:t>
      </w:r>
      <w:r>
        <w:rPr/>
        <w:t>XFree86 �����С���ʬ�Υӥǥ��˹�</w:t>
      </w:r>
      <w:r>
        <w:rPr/>
        <w:t>碌�</w:t>
      </w:r>
      <w:r>
        <w:rPr/>
        <w:t>ƥϡ��ɥ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ɤ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С��򲿤Ȥ�ư�����������ˡ���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˹�</w:t>
      </w:r>
      <w:r>
        <w:rPr/>
        <w:t>碌�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ϡ�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�</w:t>
      </w:r>
      <w:r>
        <w:rPr/>
        <w:t>ˡ����ä������</w:t>
      </w:r>
      <w:r>
        <w:rPr/>
        <w:t>꽤����</w:t>
      </w:r>
      <w:r>
        <w:rPr/>
        <w:t>ᤫ��</w:t>
      </w:r>
      <w:r>
        <w:rPr/>
        <w:t>Ϥ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ͤ��</w:t>
      </w:r>
      <w:r>
        <w:rPr/>
        <w:t>礦���</w:t>
      </w:r>
      <w:r>
        <w:rPr/>
        <w:t>ɤ����ͤ˶�Ť�����ˡ�򶵤��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ϥ</w:t>
      </w:r>
      <w:r>
        <w:rPr>
          <w:rtl w:val="true"/>
        </w:rPr>
        <w:t>ۥ</w:t>
      </w:r>
      <w:r>
        <w:rPr/>
        <w:t>åȥ����� XF86Config �ե����� ��������Ƥ���</w:t>
      </w:r>
      <w:r>
        <w:rPr/>
        <w:t>ۤ</w:t>
      </w:r>
      <w:r>
        <w:rPr/>
        <w:t>ʤ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ɴ</w:t>
      </w:r>
      <w:r>
        <w:rPr/>
        <w:t>֤��</w:t>
      </w:r>
      <w:r>
        <w:rPr/>
        <w:t>ư�Ǥ��</w:t>
      </w:r>
      <w:r>
        <w:rPr>
          <w:rtl w:val="true"/>
        </w:rPr>
        <w:t>ޤ</w:t>
      </w:r>
      <w:r>
        <w:rPr/>
        <w:t>��</w:t>
      </w:r>
      <w:r>
        <w:rPr/>
        <w:t>ʾ</w:t>
      </w:r>
      <w:r>
        <w:rPr/>
        <w:t>ܺ</w:t>
      </w:r>
      <w:r>
        <w:rPr/>
        <w:t>٤</w:t>
      </w:r>
      <w:r>
        <w:rPr/>
        <w:t>ˤĤ��Ƥ� XF86Config.man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ϤȤƤ�����ʵ�ǽ�Ǥ����������⡼�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ƥ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ɲä��Ƥ���������������⡼�ɤ�ư���ʤ��ä��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⡼�ɤ�ɸ���ͤȤ��ƻĤ��Ƥ����Ƥ������������Ĥ�����</w:t>
      </w:r>
      <w:r>
        <w:rPr>
          <w:rtl w:val="true"/>
        </w:rPr>
        <w:t>׾</w:t>
      </w:r>
      <w:r>
        <w:rPr/>
        <w:t>Ϥκ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ɤ�С����</w:t>
      </w:r>
      <w:r>
        <w:rPr>
          <w:rtl w:val="true"/>
        </w:rPr>
        <w:t>ߤ</w:t>
      </w:r>
      <w:r>
        <w:rPr/>
        <w:t>䤫��������褹�뤿��</w:t>
      </w:r>
      <w:r>
        <w:rPr/>
        <w:t>ˤϤɤΤ</w:t>
      </w:r>
      <w:r>
        <w:rPr/>
        <w:t>褦�</w:t>
      </w:r>
      <w:r>
        <w:rPr/>
        <w:t>˼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Ͽ����Ф</w:t>
      </w:r>
      <w:r>
        <w:rPr/>
        <w:t>褤������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lib/X11/doc �ˤ��� Monitors �ե�������ǧ���Ƽ�ʬ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�</w:t>
      </w:r>
      <w:r>
        <w:rPr/>
        <w:t>١</w:t>
      </w:r>
      <w:r>
        <w:rPr/>
        <w:t>�������</w:t>
      </w:r>
      <w:r>
        <w:rPr/>
        <w:t>ˤ���С�¿ʬ����ʸ��λĤ����ʬ����Ф��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˼�ʬ�Υ����ɤ����Ѥ���⡼�ɤ�̵���ä���</w:t>
      </w:r>
      <w:r>
        <w:rPr/>
        <w:t>硢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Ĵ��ο��ͤ�¬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ñ�ʺ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����� Chin Fang fangchin@leland.stanford.edu; �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���� </w:t>
      </w:r>
      <w:r>
        <w:rPr/>
        <w:t>Bob Crosson crosson@cam.nist.gov,�᤬�ϥ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ʬ��񤭤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</w:t>
      </w:r>
      <w:r>
        <w:rPr/>
        <w:t>Τϡ�ɽ��������ΰ����</w:t>
      </w:r>
      <w:r>
        <w:rPr/>
        <w:t>褷�</w:t>
      </w:r>
      <w:r>
        <w:rPr/>
        <w:t>Ƥ��ʤ��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�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ᤷ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��Ӳ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ʲ��δ���Ū�ʻ����Τä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˥��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˥��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ο�ʿƱ���ȿ�ϡ����Υ�˥��������ô</w:t>
      </w:r>
      <w:r>
        <w:rPr/>
        <w:t>֤</w:t>
      </w:r>
      <w:r>
        <w:rPr/>
        <w:t>˽񤱤��ʿ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Ȥǡ�����ϥ�˥��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Υ�˥�������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ȿ�ο��ͤϰ���Ū�� Hz��������ñ�̼���ˤǡ���ʿ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 KHz����������ñ�̼���ˤ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Ƥ� 50 ���� 8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</w:t>
      </w:r>
      <w:r>
        <w:rPr/>
        <w:t>˥����ξ�</w:t>
      </w:r>
      <w:r>
        <w:rPr/>
        <w:t>硢���</w:t>
      </w:r>
      <w:r>
        <w:rPr/>
        <w:t>μ��ȿ����Τ����ͤȤ�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</w:t>
      </w:r>
      <w:r>
        <w:rPr/>
        <w:t>ɤΤ�Τ�¿���ΤǤ�����ʣ��θ��</w:t>
      </w:r>
      <w:r>
        <w:rPr/>
        <w:t>ꤷ�����</w:t>
      </w:r>
      <w:r>
        <w:rPr/>
        <w:t>ȿ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⤢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��̤Υ�˥�����Ʊ�ͤ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˥����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����</w:t>
      </w:r>
      <w:r>
        <w:rPr/>
        <w:t>褦�</w:t>
      </w:r>
      <w:r>
        <w:rPr/>
        <w:t>ʺǤ�⤤��ʿƱ��ȿ�ľƱ���ȿ���Ȥ</w:t>
      </w:r>
      <w:r>
        <w:rPr/>
        <w:t>߹�</w:t>
      </w:r>
      <w:r>
        <w:rPr/>
        <w:t>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��ơ������ȿ��˥����Ǥ��</w:t>
      </w:r>
      <w:r>
        <w:rPr/>
        <w:t>߷��ͤ��⤤���</w:t>
      </w:r>
      <w:r>
        <w:rPr/>
        <w:t>ȿ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˥������ˤ�</w:t>
      </w:r>
      <w:r>
        <w:rPr/>
        <w:t>뤪���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ư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>��</w:t>
      </w:r>
      <w:r>
        <w:rPr/>
        <w:t>ʥ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</w:t>
      </w:r>
      <w:r>
        <w:rPr>
          <w:rtl w:val="true"/>
        </w:rPr>
        <w:t>أ</w:t>
      </w:r>
      <w:r>
        <w:rPr/>
        <w:t>��</w:t>
      </w:r>
      <w:r>
        <w:rPr/>
        <w:t>ô</w:t>
      </w:r>
      <w:r>
        <w:rPr/>
        <w:t>֤����</w:t>
      </w:r>
      <w:r>
        <w:rPr/>
        <w:t>ɽ���Ǥ������Ǥ��ˡ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��Ǥ�Ƥ��</w:t>
      </w:r>
      <w:r>
        <w:rPr>
          <w:rtl w:val="true"/>
        </w:rPr>
        <w:t>ޤ</w:t>
      </w:r>
      <w:r>
        <w:rPr/>
        <w:t>ä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쥯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�ȤäƤ�����ϡ�������Τ</w:t>
      </w:r>
      <w:r>
        <w:rPr/>
        <w:t>褦�</w:t>
      </w:r>
      <w:r>
        <w:rPr/>
        <w:t>ʹԤ������Х���³�� S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ץ</w:t>
      </w:r>
      <w:r>
        <w:rPr/>
        <w:t xml:space="preserve">��� </w:t>
      </w:r>
      <w:r>
        <w:rPr/>
        <w:t>Swan �����</w:t>
      </w:r>
      <w:r>
        <w:rPr>
          <w:rtl w:val="true"/>
        </w:rPr>
        <w:t>ޤ</w:t>
      </w:r>
      <w:r>
        <w:rPr/>
        <w:t>���</w:t>
      </w:r>
      <w:r>
        <w:rPr/>
        <w:t>XFree86 �Ϥ��ä��񤷤�ʣ��Ԥˤ</w:t>
      </w:r>
      <w:r>
        <w:rPr/>
        <w:t>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�����С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�ʥ����ƥ� V ��꡼�� 4��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�ʥ</w:t>
      </w:r>
      <w:r>
        <w:rPr>
          <w:rtl w:val="true"/>
        </w:rPr>
        <w:t>ޥ����ޥ͡</w:t>
      </w:r>
      <w:r>
        <w:rPr/>
        <w:t>����</w:t>
      </w:r>
      <w:r>
        <w:rPr/>
        <w:t>㡼�</w:t>
      </w:r>
      <w:r>
        <w:rPr/>
        <w:t>˥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��ΤäƤ������Ȥϡ����ѤǤ���Ǥ�⤤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Τ����</w:t>
      </w:r>
      <w:r>
        <w:rPr/>
        <w:t>褽���ͤ��</w:t>
      </w:r>
      <w:r>
        <w:rPr/>
        <w:t>Τ�Τ�ͭ�ѤǤ����������������ͤϽ�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��� 30% ���ư��Ǥ����˥���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ϲ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�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�</w:t>
      </w:r>
      <w:r>
        <w:rPr/>
        <w:t>ˤ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�˥��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͡ˤ���</w:t>
      </w:r>
      <w:r>
        <w:rPr/>
        <w:t>ꤹ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�</w:t>
      </w:r>
      <w:r>
        <w:rPr/>
        <w:t>Ǿ����Ӱ�����⤤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顢���줺�</w:t>
      </w:r>
      <w:r>
        <w:rPr/>
        <w:t>˥ɥåȥ���å���� MHz ���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��Υӥǥ������Ӱ���θ³�����Ϥ</w:t>
      </w:r>
      <w:r>
        <w:rPr/>
        <w:t>뤫���㤤���</w:t>
      </w:r>
      <w:r>
        <w:rPr/>
        <w:t>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�ʻ��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00x600��ɽ������ʤ��ˡ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ɬ�</w:t>
      </w:r>
      <w:r>
        <w:rPr>
          <w:rtl w:val="true"/>
        </w:rPr>
        <w:t>פ</w:t>
      </w:r>
      <w:r>
        <w:rPr/>
        <w:t>Ȥ��ʤ���¿ʬ 32Mhz �� 36Mhz �ǽ�ʬ�ǡ�ξ��μ��ȿ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>��󡣡</w:t>
      </w:r>
      <w:r>
        <w:rPr/>
        <w:t>ʤ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��Ǥ⡢�ɤ��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</w:t>
      </w:r>
      <w:r>
        <w:rPr/>
        <w:t>饤�</w:t>
      </w:r>
      <w:r>
        <w:rPr/>
        <w:t>С��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ɤǤ�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줬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ʾ</w:t>
      </w:r>
      <w:r>
        <w:rPr/>
        <w:t>嵭���</w:t>
      </w:r>
      <w:r>
        <w:rPr/>
        <w:t>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ʾ</w:t>
      </w:r>
      <w:r>
        <w:rPr/>
        <w:t>嵭���</w:t>
      </w:r>
      <w:r>
        <w:rPr/>
        <w:t>ȡˡ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��Υӥǥ����</w:t>
      </w:r>
      <w:r>
        <w:rPr/>
        <w:t>椬�</w:t>
      </w:r>
      <w:r>
        <w:rPr/>
        <w:t>Ѳ��Ǥ���ǹ�μ��ȿ����Ϻ���Υ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å��Ȳ�����Τ˾</w:t>
      </w:r>
      <w:r>
        <w:rPr/>
        <w:t>ܺ�</w:t>
      </w:r>
      <w:r>
        <w:rPr/>
        <w:t>ɽ���������Υ��</w:t>
      </w:r>
      <w:r>
        <w:rPr/>
        <w:t>㡼�</w:t>
      </w:r>
      <w:r>
        <w:rPr>
          <w:rtl w:val="true"/>
        </w:rPr>
        <w:t>פ</w:t>
      </w:r>
      <w:r>
        <w:rPr/>
        <w:t>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��ŻҽƤ����ĤΡ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ζ�����</w:t>
      </w:r>
      <w:r>
        <w:rPr>
          <w:rtl w:val="true"/>
        </w:rPr>
        <w:t>ޤ</w:t>
      </w:r>
      <w:r>
        <w:rPr/>
        <w:t>�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�ե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̤���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ʬ��ˤ����Ѥϥ�˥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٤</w:t>
      </w:r>
      <w:r>
        <w:rPr/>
        <w:t>Ǥϡ�ʤ����</w:t>
      </w:r>
      <w:r>
        <w:rPr/>
        <w:t>餫�礭�����</w:t>
      </w:r>
      <w:r>
        <w:rPr/>
        <w:t>Ȥ���դ��Ƥ������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     ��ʿ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&gt;-&gt;-&gt;-&gt;-&gt;-&gt;-&gt;-&gt;-&gt;-&gt;-&gt;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)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-----&lt;-----&lt;-----&lt;---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^              |     ��ľ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v             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>塢���</w:t>
      </w:r>
      <w:r>
        <w:rPr>
          <w:rtl w:val="true"/>
        </w:rPr>
        <w:t>إ</w:t>
      </w:r>
      <w:r>
        <w:rPr/>
        <w:t xml:space="preserve">�� </w:t>
      </w:r>
      <w:r>
        <w:rPr/>
        <w:t>(hz) �ϣ��äˣ�����Ǥ������</w:t>
      </w:r>
      <w:r>
        <w:rPr/>
        <w:t>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�̤�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 (HFL * VFL) ��ɥåȥ���å���ɬ�</w:t>
      </w:r>
      <w:r>
        <w:rPr>
          <w:rtl w:val="true"/>
        </w:rPr>
        <w:t>פ</w:t>
      </w:r>
      <w:r>
        <w:rPr/>
        <w:t>Ǥ��������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��ŻҽƤϺ����</w:t>
      </w:r>
      <w:r>
        <w:rPr/>
        <w:t>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㤫�����</w:t>
      </w:r>
      <w:r>
        <w:rPr/>
        <w:t>Ĵ�����ʤ�С���</w:t>
      </w:r>
      <w:r>
        <w:rPr/>
        <w:t xml:space="preserve">֤�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��</w:t>
      </w:r>
      <w:r>
        <w:rPr/>
        <w:t xml:space="preserve">뤵�����������ͤ� </w:t>
      </w:r>
      <w:r>
        <w:rPr/>
        <w:t>3/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ơ���˥��������򤽤</w:t>
      </w:r>
      <w:r>
        <w:rPr/>
        <w:t>ऱ�</w:t>
      </w:r>
      <w:r>
        <w:rPr/>
        <w:t>ơ���˥��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ϡ�����Ҵ��ʻ�������κ�˦��Ư�����</w:t>
      </w:r>
      <w:r>
        <w:rPr/>
        <w:t>뤿��</w:t>
      </w:r>
      <w:r>
        <w:rPr/>
        <w:t>Ǥ��ˡ��ʤ�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򴶤�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�̤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>뽸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ʥ����̤����ˤϡ����������ɽ���������ο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åȤ���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褫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Ȥ��Ƥ⡢��˥������ǹ�� 800x600 ����ɽ���Ǥ��ʤ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ʾ�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��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ȡˤ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��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�ˤǤ��������� 4 �ˤ���� 1280x1024x16 ��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�ˤ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 : �����ȤϿ���</w:t>
      </w:r>
      <w:r>
        <w:rPr/>
        <w:t>䥰�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ˡ�ϸ����ȿ��˥��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�ä�����ο�ʿ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׻</w:t>
      </w:r>
      <w:r>
        <w:rPr/>
        <w:t>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1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ƣ��ä�����ο�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 �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</w:t>
      </w:r>
      <w:r>
        <w:rPr/>
        <w:t>Ρˤ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ˤ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�ʤ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</w:t>
      </w:r>
      <w:r>
        <w:rPr/>
        <w:t>Ρ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>ڥ</w:t>
      </w:r>
      <w:r>
        <w:rPr/>
        <w:t>�����</w:t>
      </w:r>
      <w:r>
        <w:rPr/>
        <w:t>ʲ������4:3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 76 Hz ��˺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��¿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ȡ� VFL ���</w:t>
      </w:r>
      <w:r>
        <w:rPr/>
        <w:t>餫������</w:t>
      </w:r>
      <w:r>
        <w:rPr/>
        <w:t>ʤ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ˤ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��ŻҽƤ���ľƱ��� 76 Hz �ʾ�Ǥ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ǧ��Ƥ�����������</w:t>
      </w:r>
      <w:r>
        <w:rPr/>
        <w:t>㤨�</w:t>
      </w:r>
      <w:r>
        <w:rPr/>
        <w:t>С��͵��Τ��� NEC 4D �ǤϤ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󡣤�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�ʥӥǥ�����ˤ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äѤ�Ф��Ƥ��� HSF �� VSF ����ʾ�κ���Ʊ���ȿ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��ˤɤ</w:t>
      </w:r>
      <w:r>
        <w:rPr/>
        <w:t>줯�餤</w:t>
      </w:r>
      <w:r>
        <w:rPr/>
        <w:t>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ʤ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ˤ�ɽ�����</w:t>
      </w:r>
      <w:r>
        <w:rPr/>
        <w:t>뤿��</w:t>
      </w:r>
      <w:r>
        <w:rPr/>
        <w:t>˻Ȥ���Τϡ��ե</w:t>
      </w:r>
      <w:r>
        <w:rPr/>
        <w:t>졼���饹��������뤿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ʻ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��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ʿ�ʿ�����꡼������</w:t>
      </w:r>
      <w:r>
        <w:rPr/>
        <w:t>١</w:t>
      </w:r>
      <w:r>
        <w:rPr/>
        <w:t>ˤ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ñ��: 1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��ɽ����ǽ�ΰ���ˤ��ä��Ȥ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ɸ���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>礦�</w:t>
      </w:r>
      <w:r>
        <w:rPr/>
        <w:t>ʤ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>��</w:t>
      </w:r>
      <w:r>
        <w:rPr/>
        <w:t>ʻ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>礦�</w:t>
      </w:r>
      <w:r>
        <w:rPr/>
        <w:t>ʤ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/>
        <w:t>x10**6 * 3.8 *10**(-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**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**(-</w:t>
      </w:r>
      <w:r>
        <w:rPr/>
        <w:t>6</w:t>
      </w:r>
      <w:r>
        <w:rPr>
          <w:rtl w:val="true"/>
        </w:rPr>
        <w:t>)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󡪲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դ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</w:t>
      </w:r>
      <w:r>
        <w:rPr/>
        <w:t>Τǡ�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ñ��:1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ɸ��</w:t>
      </w:r>
      <w:r>
        <w:rPr/>
        <w:t>֤</w:t>
      </w:r>
      <w:r>
        <w:rPr/>
        <w:t>Ǥ����</w:t>
      </w:r>
      <w:r>
        <w:rPr/>
        <w:t>ۤ</w:t>
      </w:r>
      <w:r>
        <w:rPr/>
        <w:t>Ȥ�ɤΥ�˥����� VGT ̵�����ɸ���̵���ˤǲ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������Ǥ��ɸ���̵���Ǥ���2,3 ����å����ɸ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⤢��</w:t>
      </w:r>
      <w:r>
        <w:rPr>
          <w:rtl w:val="true"/>
        </w:rPr>
        <w:t>ޤ</w:t>
      </w:r>
      <w:r>
        <w:rPr/>
        <w:t>������</w:t>
      </w:r>
      <w:r>
        <w:rPr/>
        <w:t>ɸ��</w:t>
      </w:r>
      <w:r>
        <w:rPr/>
        <w:t>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С������Ѥ��</w:t>
      </w:r>
      <w:r>
        <w:rPr/>
        <w:t>룱�</w:t>
      </w:r>
      <w:r>
        <w:rPr/>
        <w:t>ĤΥ⡼�ɤδ���ʻ��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</w:t>
      </w:r>
      <w:r>
        <w:rPr/>
        <w:t>ϣ�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>뵱�����</w:t>
      </w:r>
      <w:r>
        <w:rPr>
          <w:rtl w:val="true"/>
        </w:rPr>
        <w:t>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>碌��</w:t>
      </w:r>
      <w:r>
        <w:rPr/>
        <w:t>ȣ������Υɥåȿ�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󥿡��</w:t>
      </w:r>
      <w:r>
        <w:rPr/>
        <w:t>졼���</w:t>
      </w:r>
      <w:r>
        <w:rPr/>
        <w:t>⡼�ɤ�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����Ӱ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ϡ��ˤ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󡣸����</w:t>
      </w:r>
      <w:r>
        <w:rPr/>
        <w:t>ȿ�Υ�˥����ˤ���դ��Ƥ�����������ȿ�Ĵ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Υ�˥����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�ȿ�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�ȿ�� 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Ȥ���ǥ��󥿡��</w:t>
      </w:r>
      <w:r>
        <w:rPr/>
        <w:t>졼���</w:t>
      </w:r>
      <w:r>
        <w:rPr/>
        <w:t>ȥΥ󥤥󥿡��</w:t>
      </w:r>
      <w:r>
        <w:rPr/>
        <w:t>졼���</w:t>
      </w:r>
      <w:r>
        <w:rPr/>
        <w:t>ˤĤ��ƤϤ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ɥåȥ���å��Ǥϡ��Υ󥤥󥿡��</w:t>
      </w:r>
      <w:r>
        <w:rPr/>
        <w:t>졼���</w:t>
      </w:r>
      <w:r>
        <w:rPr/>
        <w:t>Τ��Ĥ���</w:t>
      </w:r>
      <w:r>
        <w:rPr/>
        <w:t>ꥤ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��Ĥ�����󤤤Τǡ����󥿡��</w:t>
      </w:r>
      <w:r>
        <w:rPr/>
        <w:t>졼���</w:t>
      </w:r>
      <w:r>
        <w:rPr/>
        <w:t>ϻԾ</w:t>
      </w:r>
      <w:r>
        <w:rPr/>
        <w:t>줫��</w:t>
      </w:r>
      <w:r>
        <w:rPr/>
        <w:t>ä��Ĥ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å������������ˡ��</w:t>
      </w:r>
      <w:r>
        <w:rPr/>
        <w:t>٤</w:t>
      </w:r>
      <w:r>
        <w:rPr/>
        <w:t>��</w:t>
      </w:r>
      <w:r>
        <w:rPr/>
        <w:t>ɥåȥ���å��ǹ�����</w:t>
      </w:r>
      <w:r>
        <w:rPr/>
        <w:t>٤</w:t>
      </w:r>
      <w:r>
        <w:rPr/>
        <w:t>�</w:t>
      </w:r>
      <w:r>
        <w:rPr/>
        <w:t>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DCF ����ʬ®�����ˤ� (�</w:t>
      </w:r>
      <w:r>
        <w:rPr/>
        <w:t xml:space="preserve">㤨�� </w:t>
      </w:r>
      <w:r>
        <w:rPr/>
        <w:t>90MHz �Ȥ�����ʾ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󥿡��</w:t>
      </w:r>
      <w:r>
        <w:rPr/>
        <w:t>졼���</w:t>
      </w:r>
      <w:r>
        <w:rPr/>
        <w:t>Ǥ���Ĥ���ȯ��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ߤ</w:t>
      </w:r>
      <w:r>
        <w:rPr/>
        <w:t>Υ��ԡ��ɤǤ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�� X �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β���򤷤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륢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Υ���å���ư�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KHz ����37 KHz ���ϰϤο�ʿƱ����ư��</w:t>
      </w:r>
      <w:r>
        <w:rPr>
          <w:rtl w:val="true"/>
        </w:rPr>
        <w:t>ޤ</w:t>
      </w:r>
      <w:r>
        <w:rPr/>
        <w:t>������</w:t>
      </w:r>
      <w:r>
        <w:rPr/>
        <w:t>λ��Σ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κǾ���� 40,000,000/37,000 = 1,081.081 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81 �ɥå�/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Σ������Υɥåȿ�򤳤</w:t>
      </w:r>
      <w:r>
        <w:rPr/>
        <w:t>줫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/>
        <w:t>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��</w:t>
      </w:r>
      <w:r>
        <w:rPr/>
        <w:t>줾�����</w:t>
      </w:r>
      <w:r>
        <w:rPr/>
        <w:t>ϺǾ��� 1081 �ɥåȤ���</w:t>
      </w:r>
      <w:r>
        <w:rPr>
          <w:rtl w:val="true"/>
        </w:rPr>
        <w:t>ޤ</w:t>
      </w:r>
      <w:r>
        <w:rPr/>
        <w:t>������</w:t>
      </w:r>
      <w:r>
        <w:rPr/>
        <w:t>ο��ͤ� 8 �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˴</w:t>
      </w:r>
      <w:r>
        <w:rPr>
          <w:rtl w:val="true"/>
        </w:rPr>
        <w:t xml:space="preserve">ݤ�� </w:t>
      </w:r>
      <w:r>
        <w:rPr/>
        <w:t>1088</w:t>
      </w:r>
      <w:r>
        <w:rPr>
          <w:rtl w:val="true"/>
        </w:rPr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>
          <w:rtl w:val="true"/>
        </w:rPr>
        <w:t>ޤ</w:t>
      </w:r>
      <w:r>
        <w:rPr/>
        <w:t>��������</w:t>
      </w:r>
      <w:r>
        <w:rPr/>
        <w:t>ǤϿ�ʿƱ���Ĺ�� 3.8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�Ȥ����Ȥ��</w:t>
      </w:r>
      <w:r>
        <w:rPr/>
        <w:t>ꤷ�</w:t>
      </w:r>
      <w:r>
        <w:rPr/>
        <w:t>Ƥ��</w:t>
      </w:r>
      <w:r>
        <w:rPr>
          <w:rtl w:val="true"/>
        </w:rPr>
        <w:t xml:space="preserve">ޤ��� </w:t>
      </w:r>
      <w:r>
        <w:rPr/>
        <w:t>3.8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ο������Τ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�ɬ�</w:t>
      </w:r>
      <w:r>
        <w:rPr>
          <w:rtl w:val="true"/>
        </w:rPr>
        <w:t>פ</w:t>
      </w:r>
      <w:r>
        <w:rPr/>
        <w:t>ʤΤ��򸫤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褺���</w:t>
      </w:r>
      <w:r>
        <w:rPr/>
        <w:t>ɥåȤ����</w:t>
      </w:r>
      <w:r>
        <w:rPr>
          <w:rtl w:val="true"/>
        </w:rPr>
        <w:t>ޥ</w:t>
      </w:r>
      <w:r>
        <w:rPr/>
        <w:t>�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õ�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�� </w:t>
      </w:r>
      <w:r>
        <w:rPr/>
        <w:t>40,000,000 �ɥåȤʤΤǡ�1/40,000,000 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ÿ�Ǥ���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�ɥå���� .025 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 3.8 �</w:t>
      </w:r>
      <w:r>
        <w:rPr>
          <w:rtl w:val="true"/>
        </w:rPr>
        <w:t>ޥ</w:t>
      </w:r>
      <w:r>
        <w:rPr/>
        <w:t>������</w:t>
      </w:r>
      <w:r>
        <w:rPr/>
        <w:t>ä�Ʊ���������ɥåȿ� 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= D �ɥå� x .025 �</w:t>
      </w:r>
      <w:r>
        <w:rPr>
          <w:rtl w:val="true"/>
        </w:rPr>
        <w:t>ޥ</w:t>
      </w:r>
      <w:r>
        <w:rPr/>
        <w:t>�������</w:t>
      </w:r>
      <w:r>
        <w:rPr/>
        <w:t>/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8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2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88 �ɥåȤλ���152 �ɥåȤ�Ʊ���˻��Ѥ��ơ�800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����Ƥ���</w:t>
      </w:r>
      <w:r>
        <w:rPr/>
        <w:t>櫓�</w:t>
      </w:r>
      <w:r>
        <w:rPr/>
        <w:t>Ǥ�����152 �� 8 �ǳ���</w:t>
      </w:r>
      <w:r>
        <w:rPr>
          <w:rtl w:val="true"/>
        </w:rPr>
        <w:t>ڤ</w:t>
      </w:r>
      <w:r>
        <w:rPr/>
        <w:t>�</w:t>
      </w:r>
      <w:r>
        <w:rPr/>
        <w:t>뤳�</w:t>
      </w:r>
      <w:r>
        <w:rPr/>
        <w:t>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ڤ</w:t>
      </w:r>
      <w:r>
        <w:rPr/>
        <w:t>�</w:t>
      </w:r>
      <w:r>
        <w:rPr/>
        <w:t>ʤ����ϳ���</w:t>
      </w:r>
      <w:r>
        <w:rPr>
          <w:rtl w:val="true"/>
        </w:rPr>
        <w:t>ڤ</w:t>
      </w:r>
      <w:r>
        <w:rPr/>
        <w:t>��</w:t>
      </w:r>
      <w:r>
        <w:rPr/>
        <w:t>褦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�ˤ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Τ����ɬ�</w:t>
      </w:r>
      <w:r>
        <w:rPr>
          <w:rtl w:val="true"/>
        </w:rPr>
        <w:t>פ</w:t>
      </w:r>
      <w:r>
        <w:rPr/>
        <w:t>�</w:t>
      </w:r>
      <w:r>
        <w:rPr/>
        <w:t>Ʊ�������λ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Ż�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ˤ�</w:t>
      </w:r>
      <w:r>
        <w:rPr/>
        <w:t>ꡢ�</w:t>
      </w:r>
      <w:r>
        <w:rPr/>
        <w:t>ɸ��</w:t>
      </w:r>
      <w:r>
        <w:rPr/>
        <w:t xml:space="preserve">֤��� </w:t>
      </w:r>
      <w:r>
        <w:rPr/>
        <w:t>30 ñ�̤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Ҥ</w:t>
      </w:r>
      <w:r>
        <w:rPr/>
        <w:t>٤</w:t>
      </w:r>
      <w:r>
        <w:rPr/>
        <w:t>�</w:t>
      </w:r>
      <w:r>
        <w:rPr/>
        <w:t>ȡ�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Ƥ���Թ</w:t>
      </w:r>
      <w:r>
        <w:rPr/>
        <w:t>礬�</w:t>
      </w:r>
      <w:r>
        <w:rPr/>
        <w:t>ɤ��Τϡ�¾����Ƥο��ͤ� 8 �ǳ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ɽ���ΰ�� 800 �ɥåȡ�Ʊ���� 152 �ɥåȻȤä���̡�10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 + 152) = 136 �Ȥʤ</w:t>
      </w:r>
      <w:r>
        <w:rPr/>
        <w:t>ꡢ</w:t>
      </w:r>
      <w:r>
        <w:rPr/>
        <w:t>136 �ɥåȤ� 2 �Ĥλ��</w:t>
      </w:r>
      <w:r>
        <w:rPr/>
        <w:t>֤</w:t>
      </w:r>
      <w:r>
        <w:rPr/>
        <w:t>δ</w:t>
      </w:r>
      <w:r>
        <w:rPr/>
        <w:t>֤�</w:t>
      </w:r>
      <w:r>
        <w:rPr/>
        <w:t>ʬ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36 ��Ⱦʬ�� 68�ɥåȤ������Ƥ���ɥåȤ�Ʊ���δ</w:t>
      </w:r>
      <w:r>
        <w:rPr/>
        <w:t>֤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68 �ɥåȤ�Ʊ���θ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Xconfig �ե���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ͤϼ��Τ</w:t>
      </w:r>
      <w:r>
        <w:rPr/>
        <w:t>褦�</w:t>
      </w:r>
      <w:r>
        <w:rPr/>
        <w:t>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Ͽ�ľ���ο��ͤ�</w:t>
      </w:r>
      <w:r>
        <w:rPr>
          <w:rtl w:val="true"/>
        </w:rPr>
        <w:t>׻����ޤ</w:t>
      </w:r>
      <w:r>
        <w:rPr/>
        <w:t>��</w:t>
      </w:r>
      <w:r>
        <w:rPr/>
        <w:t>礦����餫���</w:t>
      </w:r>
      <w:r>
        <w:rPr/>
        <w:t>ľ���ο��ͤ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ɥå����Υ</w:t>
      </w:r>
      <w:r>
        <w:rPr>
          <w:rtl w:val="true"/>
        </w:rPr>
        <w:t>ޥ</w:t>
      </w:r>
      <w:r>
        <w:rPr/>
        <w:t>������</w:t>
      </w:r>
      <w:r>
        <w:rPr/>
        <w:t>äȤ���ñ�̤�Ȥ</w:t>
      </w:r>
      <w:r>
        <w:rPr/>
        <w:t>鷺����</w:t>
      </w:r>
      <w:r>
        <w:rPr/>
        <w:t>ο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Ф��Ʋ���������äơ�1 �</w:t>
      </w:r>
      <w:r>
        <w:rPr>
          <w:rtl w:val="true"/>
        </w:rPr>
        <w:t>ܤ</w:t>
      </w:r>
      <w:r>
        <w:rPr/>
        <w:t>����</w:t>
      </w:r>
      <w:r>
        <w:rPr/>
        <w:t>ɽ������Τˤɤ</w:t>
      </w:r>
      <w:r>
        <w:rPr/>
        <w:t>줯�餤�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��</w:t>
      </w:r>
      <w:r>
        <w:rPr/>
        <w:t xml:space="preserve">줾������ </w:t>
      </w:r>
      <w:r>
        <w:rPr/>
        <w:t>1088 �ɥ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줾��</w:t>
      </w:r>
      <w:r>
        <w:rPr/>
        <w:t>Υɥ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�ɥå�/�) x (.025 �</w:t>
      </w:r>
      <w:r>
        <w:rPr>
          <w:rtl w:val="true"/>
        </w:rPr>
        <w:t>ޥ</w:t>
      </w:r>
      <w:r>
        <w:rPr/>
        <w:t>�������</w:t>
      </w:r>
      <w:r>
        <w:rPr/>
        <w:t>/�ɥå�) = 27.2 �</w:t>
      </w:r>
      <w:r>
        <w:rPr>
          <w:rtl w:val="true"/>
        </w:rPr>
        <w:t>ޥ</w:t>
      </w:r>
      <w:r>
        <w:rPr/>
        <w:t>�������</w:t>
      </w:r>
      <w:r>
        <w:rPr/>
        <w:t>/��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800 �ɥå�ɽ����ǽ����򤷤��Τǡ�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4 �� 3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�</w:t>
      </w:r>
      <w:r>
        <w:rPr/>
        <w:t>ο����򤷤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λ���800 �� 4 x 200 �ʤΤ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ο�� 3 x 200 = 600 �ˤʤ�Ǥ��</w:t>
      </w:r>
      <w:r>
        <w:rPr/>
        <w:t>礦����</w:t>
      </w:r>
      <w:r>
        <w:rPr/>
        <w:t>ɸ�����</w:t>
      </w:r>
      <w:r>
        <w:rPr/>
        <w:t>٤</w:t>
      </w:r>
      <w:r>
        <w:rPr/>
        <w:t xml:space="preserve">� </w:t>
      </w:r>
      <w:r>
        <w:rPr/>
        <w:t>800x6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ϰϤ� 50 ���� 300 �</w:t>
      </w:r>
      <w:r>
        <w:rPr>
          <w:rtl w:val="true"/>
        </w:rPr>
        <w:t>ޥ</w:t>
      </w:r>
      <w:r>
        <w:rPr/>
        <w:t>������</w:t>
      </w:r>
      <w:r>
        <w:rPr/>
        <w:t>äǤ��</w:t>
      </w:r>
      <w:r>
        <w:rPr/>
        <w:t>뤳�</w:t>
      </w:r>
      <w:r>
        <w:rPr/>
        <w:t>Ȥ�ʬ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ɽŪ��Ʊ���Ȥ��� 150 �</w:t>
      </w:r>
      <w:r>
        <w:rPr>
          <w:rtl w:val="true"/>
        </w:rPr>
        <w:t>ޥ</w:t>
      </w:r>
      <w:r>
        <w:rPr/>
        <w:t>������</w:t>
      </w:r>
      <w:r>
        <w:rPr/>
        <w:t>ä���򤷤����ˡ�150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 27.2 �</w:t>
      </w:r>
      <w:r>
        <w:rPr>
          <w:rtl w:val="true"/>
        </w:rPr>
        <w:t>ޥ</w:t>
      </w:r>
      <w:r>
        <w:rPr/>
        <w:t>������</w:t>
      </w:r>
      <w:r>
        <w:rPr/>
        <w:t>äǳ��� 1 Ʊ��������</w:t>
      </w:r>
      <w:r>
        <w:rPr/>
        <w:t>ܿ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�</w:t>
      </w:r>
      <w:r>
        <w:rPr>
          <w:rtl w:val="true"/>
        </w:rPr>
        <w:t>ޥ</w:t>
      </w:r>
      <w:r>
        <w:rPr/>
        <w:t>�������</w:t>
      </w:r>
      <w:r>
        <w:rPr/>
        <w:t>/Ʊ���) / (27.2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5.51</w:t>
      </w:r>
      <w:r>
        <w:rPr/>
        <w:t xml:space="preserve"> ��/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 ��/Ʊ�����</w:t>
      </w:r>
      <w:r>
        <w:rPr>
          <w:rtl w:val="true"/>
        </w:rPr>
        <w:t>ڤ</w:t>
      </w:r>
      <w:r>
        <w:rPr/>
        <w:t>�</w:t>
      </w:r>
      <w:r>
        <w:rPr/>
        <w:t>夲�뤳�</w:t>
      </w:r>
      <w:r>
        <w:rPr/>
        <w:t>Ȥǡ��</w:t>
      </w:r>
      <w:r>
        <w:rPr>
          <w:rtl w:val="true"/>
        </w:rPr>
        <w:t>ڤ</w:t>
      </w:r>
      <w:r>
        <w:rPr/>
        <w:t>�</w:t>
      </w:r>
      <w:r>
        <w:rPr/>
        <w:t>ΤƤϤ��ʤ��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</w:t>
      </w:r>
      <w:r>
        <w:rPr>
          <w:rtl w:val="true"/>
        </w:rPr>
        <w:t>ޤ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��</w:t>
      </w:r>
      <w:r>
        <w:rPr/>
        <w:t>Ρʵ����Ƥ�����ȼ��Ϥˤ��</w:t>
      </w:r>
      <w:r>
        <w:rPr/>
        <w:t>뵱���</w:t>
      </w:r>
      <w:r>
        <w:rPr/>
        <w:t>Ƥ��ʤ����ä����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"�ӥǥ�Ĵ�..." ����ˡ�ɽ����ǽ������</w:t>
      </w:r>
      <w:r>
        <w:rPr/>
        <w:t xml:space="preserve">ܿ��� </w:t>
      </w:r>
      <w:r>
        <w:rPr/>
        <w:t>5% ��ι�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ͽ¬�Ǥ��</w:t>
      </w:r>
      <w:r>
        <w:rPr>
          <w:rtl w:val="true"/>
        </w:rPr>
        <w:t>ޤ</w:t>
      </w:r>
      <w:r>
        <w:rPr/>
        <w:t>�����</w:t>
      </w:r>
      <w:r>
        <w:rPr/>
        <w:t>äơ���ι���</w:t>
      </w:r>
      <w:r>
        <w:rPr/>
        <w:t>ܿ�</w:t>
      </w:r>
      <w:r>
        <w:rPr/>
        <w:t>ϼ��Τ</w:t>
      </w:r>
      <w:r>
        <w:rPr/>
        <w:t>褦�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��) x (1.05) = 630 (�ե</w:t>
      </w:r>
      <w:r>
        <w:rPr/>
        <w:t>졼�����</w:t>
      </w:r>
      <w:r>
        <w:rPr/>
        <w:t>ι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ǡ������Ƥ���� (�ʲ������) �ν����ȥե</w:t>
      </w:r>
      <w:r>
        <w:rPr/>
        <w:t>졼��</w:t>
      </w:r>
      <w:r>
        <w:rPr/>
        <w:t>ν��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ʤ��Ȥ��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 xml:space="preserve">פ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 xml:space="preserve">ܡ������ </w:t>
      </w:r>
      <w:r>
        <w:rPr/>
        <w:t>600</w:t>
      </w:r>
      <w:r>
        <w:rPr>
          <w:rtl w:val="true"/>
        </w:rPr>
        <w:t xml:space="preserve"> �</w:t>
      </w:r>
      <w:r>
        <w:rPr>
          <w:rtl w:val="true"/>
        </w:rPr>
        <w:t>ܡ</w:t>
      </w:r>
      <w:r>
        <w:rPr/>
        <w:t>�</w:t>
      </w:r>
      <w:r>
        <w:rPr/>
        <w:t>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6 �</w:t>
      </w:r>
      <w:r>
        <w:rPr>
          <w:rtl w:val="true"/>
        </w:rPr>
        <w:t>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�</w:t>
      </w:r>
      <w:r>
        <w:rPr/>
        <w:t>ܻ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Υǥ����</w:t>
      </w:r>
      <w:r>
        <w:rPr>
          <w:rtl w:val="true"/>
        </w:rPr>
        <w:t>ץ</w:t>
      </w:r>
      <w:r>
        <w:rPr/>
        <w:t>쥤�</w:t>
      </w:r>
      <w:r>
        <w:rPr/>
        <w:t>ϵ����ľ���Ʊ����ȯ�Ԥ��Ƥ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δ�Ĥ��Υǥ����</w:t>
      </w:r>
      <w:r>
        <w:rPr>
          <w:rtl w:val="true"/>
        </w:rPr>
        <w:t>ץ</w:t>
      </w:r>
      <w:r>
        <w:rPr/>
        <w:t>쥤�</w:t>
      </w:r>
      <w:r>
        <w:rPr/>
        <w:t>Ǥϡ�����κǸ��Ʊ���κǽ�δ</w:t>
      </w:r>
      <w:r>
        <w:rPr/>
        <w:t xml:space="preserve">֤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�ʬ�</w:t>
      </w:r>
      <w:r>
        <w:rPr/>
        <w:t>ֳ֤��֤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  <w:r>
        <w:rPr/>
        <w:t>Τ����;͵���äơ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Ʊ���κǽ�δ</w:t>
      </w:r>
      <w:r>
        <w:rPr/>
        <w:t xml:space="preserve">֤� </w:t>
      </w:r>
      <w:r>
        <w:rPr/>
        <w:t>3 ��ʬ�ɲä��</w:t>
      </w:r>
      <w:r>
        <w:rPr>
          <w:rtl w:val="true"/>
        </w:rPr>
        <w:t>ޤ</w:t>
      </w:r>
      <w:r>
        <w:rPr/>
        <w:t>����</w:t>
      </w:r>
      <w:r>
        <w:rPr/>
        <w:t>Ĥ���</w:t>
      </w:r>
      <w:r>
        <w:rPr/>
        <w:t>ܿ��</w:t>
      </w:r>
      <w:r>
        <w:rPr/>
        <w:t>Ʊ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ľƱ��Ĵ��ο��ͤ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��Ȥ�Ԥʤ���ˡ�� 1 ����� 27.2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30 �</w:t>
      </w:r>
      <w:r>
        <w:rPr>
          <w:rtl w:val="true"/>
        </w:rPr>
        <w:t>ܤ</w:t>
      </w:r>
      <w:r>
        <w:rPr/>
        <w:t>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Ǥ��</w:t>
      </w:r>
      <w:r>
        <w:rPr/>
        <w:t>뤳�</w:t>
      </w:r>
      <w:r>
        <w:rPr/>
        <w:t>Ȥ��ǧ�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ꤷ�</w:t>
      </w:r>
      <w:r>
        <w:rPr/>
        <w:t>褦�</w:t>
      </w:r>
      <w:r>
        <w:rPr/>
        <w:t>Ȥ��Ƥ��</w:t>
      </w:r>
      <w:r>
        <w:rPr/>
        <w:t>빽������</w:t>
      </w:r>
      <w:r>
        <w:rPr/>
        <w:t>ò��ե</w:t>
      </w:r>
      <w:r>
        <w:rPr/>
        <w:t>졼��</w:t>
      </w:r>
      <w:r>
        <w:rPr/>
        <w:t>ɽ�����</w:t>
      </w:r>
      <w:r>
        <w:rPr/>
        <w:t>뤫�</w:t>
      </w:r>
      <w:r>
        <w:rPr>
          <w:rtl w:val="true"/>
        </w:rPr>
        <w:t>׻</w:t>
      </w:r>
      <w:r>
        <w:rPr/>
        <w:t>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ο�ľƱ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>
          <w:rtl w:val="true"/>
        </w:rPr>
        <w:t>ܤ</w:t>
      </w:r>
      <w:r>
        <w:rPr/>
        <w:t>ȸ���</w:t>
      </w:r>
      <w:r>
        <w:rPr/>
        <w:t>٤</w:t>
      </w:r>
      <w:r>
        <w:rPr/>
        <w:t>뤳�</w:t>
      </w:r>
      <w:r>
        <w:rPr/>
        <w:t>Ȥˤ�äƳ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� </w:t>
      </w:r>
      <w:r>
        <w:rPr/>
        <w:t>1</w:t>
      </w:r>
      <w:r>
        <w:rPr>
          <w:rtl w:val="true"/>
        </w:rPr>
        <w:t xml:space="preserve"> ����� </w:t>
      </w:r>
      <w:r>
        <w:rPr/>
        <w:t>27.2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 xml:space="preserve">졼����� </w:t>
      </w:r>
      <w:r>
        <w:rPr/>
        <w:t>630 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ϡ�630 x 27.2 = 17,136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</w:t>
      </w:r>
      <w:r>
        <w:rPr/>
        <w:t>ɬ�</w:t>
      </w:r>
      <w:r>
        <w:rPr>
          <w:rtl w:val="true"/>
        </w:rPr>
        <w:t>פ</w:t>
      </w:r>
      <w:r>
        <w:rPr/>
        <w:t>Ǥ���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�� </w:t>
      </w:r>
      <w:r>
        <w:rPr/>
        <w:t>0.017136 ��/�ե</w:t>
      </w:r>
      <w:r>
        <w:rPr/>
        <w:t>졼�� �</w:t>
      </w:r>
      <w:r>
        <w:rPr/>
        <w:t>Ĥ</w:t>
      </w:r>
      <w:r>
        <w:rPr>
          <w:rtl w:val="true"/>
        </w:rPr>
        <w:t xml:space="preserve">ޤ� </w:t>
      </w:r>
      <w:r>
        <w:rPr/>
        <w:t>1/0.017136</w:t>
      </w:r>
      <w:r>
        <w:rPr/>
        <w:t xml:space="preserve"> 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��/�ե</w:t>
      </w:r>
      <w:r>
        <w:rPr/>
        <w:t xml:space="preserve">졼�� </w:t>
      </w:r>
      <w:r>
        <w:rPr/>
        <w:t>) = 58.4 �ե</w:t>
      </w:r>
      <w:r>
        <w:rPr/>
        <w:t>졼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˿�ľƱ��®�</w:t>
      </w:r>
      <w:r>
        <w:rPr/>
        <w:t>٤</w:t>
      </w:r>
      <w:r>
        <w:rPr/>
        <w:t xml:space="preserve">� </w:t>
      </w:r>
      <w:r>
        <w:rPr/>
        <w:t>58.4 Hz �Ƚ񤫤�Ƥ�����</w:t>
      </w:r>
      <w:r>
        <w:rPr/>
        <w:t xml:space="preserve">硢�㤷���� </w:t>
      </w:r>
      <w:r>
        <w:rPr/>
        <w:t>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���ǥ����</w:t>
      </w:r>
      <w:r>
        <w:rPr>
          <w:rtl w:val="true"/>
        </w:rPr>
        <w:t>ץ</w:t>
      </w:r>
      <w:r>
        <w:rPr/>
        <w:t>쥤�</w:t>
      </w:r>
      <w:r>
        <w:rPr/>
        <w:t>ο�ľƱ���ǽ�ʼ��ȿ��Ӱ�ˤ���������</w:t>
      </w:r>
      <w:r>
        <w:rPr/>
        <w:t>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󡣥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  <w:r>
        <w:rPr/>
        <w:t>®�</w:t>
      </w:r>
      <w:r>
        <w:rPr/>
        <w:t>٤</w:t>
      </w:r>
      <w:r>
        <w:rPr/>
        <w:t>򰷤��</w:t>
      </w:r>
      <w:r>
        <w:rPr/>
        <w:t>ʤ����ϡ���Ƥο������</w:t>
      </w:r>
      <w:r>
        <w:rPr/>
        <w:t>㤵���</w:t>
      </w:r>
      <w:r>
        <w:rPr/>
        <w:t>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ܿ���</w:t>
      </w:r>
      <w:r>
        <w:rPr/>
        <w:t>ѹ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config �Υƥ��ȹ���������</w:t>
      </w:r>
      <w:r>
        <w:rPr/>
        <w:t>뤿��</w:t>
      </w:r>
      <w:r>
        <w:rPr/>
        <w:t>˲����</w:t>
      </w:r>
      <w:r>
        <w:rPr/>
        <w:t>٤</w:t>
      </w:r>
      <w:r>
        <w:rPr/>
        <w:t>ȥ���å����</w:t>
      </w:r>
      <w:r>
        <w:rPr/>
        <w:t>碌�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ȿ�ľ��Ĵ����ͤ��ȹ</w:t>
      </w:r>
      <w:r>
        <w:rPr/>
        <w:t>礻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Ԥ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XFree86 �ι��������</w:t>
      </w:r>
      <w:r>
        <w:rPr/>
        <w:t>夬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��Ĥ����</w:t>
      </w:r>
      <w:r>
        <w:rPr/>
        <w:t>ꤷ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Ƥ�դ��</w:t>
      </w:r>
      <w:r>
        <w:rPr/>
        <w:t>路��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�ʤ���</w:t>
      </w:r>
      <w:r>
        <w:rPr/>
        <w:t>礬���뤫�⤷��</w:t>
      </w:r>
      <w:r>
        <w:rPr>
          <w:rtl w:val="true"/>
        </w:rPr>
        <w:t>ޤ</w:t>
      </w:r>
      <w:r>
        <w:rPr/>
        <w:t>��󤬡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ξ�</w:t>
      </w:r>
      <w:r>
        <w:rPr/>
        <w:t>羯�</w:t>
      </w:r>
      <w:r>
        <w:rPr/>
        <w:t>ʤ��Ȥ���</w:t>
      </w:r>
      <w:r>
        <w:rPr/>
        <w:t>ꤷ��</w:t>
      </w:r>
      <w:r>
        <w:rPr/>
        <w:t>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Ŭ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��äȤ����¸����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ο</w:t>
      </w:r>
      <w:r>
        <w:rPr/>
        <w:t>徽</w:t>
      </w:r>
      <w:r>
        <w:rPr/>
        <w:t>ȯ���Ҥ���</w:t>
      </w:r>
      <w:r>
        <w:rPr>
          <w:rtl w:val="true"/>
        </w:rPr>
        <w:t>ܤ</w:t>
      </w:r>
      <w:r>
        <w:rPr/>
        <w:t>��</w:t>
      </w:r>
      <w:r>
        <w:rPr/>
        <w:t>Ƥ���Τǡ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Hz ����Ϥ�</w:t>
      </w:r>
      <w:r>
        <w:rPr>
          <w:rtl w:val="true"/>
        </w:rPr>
        <w:t>ޤ</w:t>
      </w:r>
      <w:r>
        <w:rPr/>
        <w:t>��</w:t>
      </w:r>
      <w:r>
        <w:rPr/>
        <w:t>礦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κǹ��ʿƱ���ȿ�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С�����κǾ��ɥåȥ���å��� 40,000,000/37,000 = 1081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ο�ľƱ���ȿ�� 50 Hz ���� 90 Hz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���ο�ʿƱ���� 3.92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Ǥ����ɥå���� 0.025 �</w:t>
      </w:r>
      <w:r>
        <w:rPr>
          <w:rtl w:val="true"/>
        </w:rPr>
        <w:t>ޥ</w:t>
      </w:r>
      <w:r>
        <w:rPr/>
        <w:t>������</w:t>
      </w:r>
      <w:r>
        <w:rPr/>
        <w:t>ä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6.8 �ɥå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</w:t>
      </w:r>
      <w:r>
        <w:rPr/>
        <w:t xml:space="preserve">ᤤ </w:t>
      </w:r>
      <w:r>
        <w:rPr/>
        <w:t>8 ���</w:t>
      </w:r>
      <w:r>
        <w:rPr/>
        <w:t>ܿ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ơ�160 �ɥåȤ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ˤ��кǸ�˵������ɥåȤ�Ʊ���λϤ</w:t>
      </w:r>
      <w:r>
        <w:rPr>
          <w:rtl w:val="true"/>
        </w:rPr>
        <w:t>ޤ</w:t>
      </w:r>
      <w:r>
        <w:rPr/>
        <w:t>�</w:t>
      </w:r>
      <w:r>
        <w:rPr/>
        <w:t>δ</w:t>
      </w:r>
      <w:r>
        <w:rPr/>
        <w:t>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7�</w:t>
      </w:r>
      <w:r>
        <w:rPr>
          <w:rtl w:val="true"/>
        </w:rPr>
        <w:t>ޥ</w:t>
      </w:r>
      <w:r>
        <w:rPr/>
        <w:t>������</w:t>
      </w:r>
      <w:r>
        <w:rPr/>
        <w:t>ô</w:t>
      </w:r>
      <w:r>
        <w:rPr/>
        <w:t>ֳ֤��֤��</w:t>
      </w:r>
      <w:r>
        <w:rPr/>
        <w:t>٤</w:t>
      </w:r>
      <w:r>
        <w:rPr/>
        <w:t>��</w:t>
      </w:r>
      <w:r>
        <w:rPr/>
        <w:t>Ȳ��⤷�Ƥ��</w:t>
      </w:r>
      <w:r>
        <w:rPr>
          <w:rtl w:val="true"/>
        </w:rPr>
        <w:t xml:space="preserve">ޤ��� </w:t>
      </w:r>
      <w:r>
        <w:rPr/>
        <w:t>40</w:t>
      </w:r>
      <w:r>
        <w:rPr/>
        <w:t xml:space="preserve"> MHz �λ� 0.67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ǽФ���ɥåȿ� D�� 40 MHz �� .025 �</w:t>
      </w:r>
      <w:r>
        <w:rPr>
          <w:rtl w:val="true"/>
        </w:rPr>
        <w:t>ޥ</w:t>
      </w:r>
      <w:r>
        <w:rPr/>
        <w:t>�������</w:t>
      </w:r>
      <w:r>
        <w:rPr/>
        <w:t>/�ɥåȤ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Ƥ��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0.67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26.8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 �� 8 ���</w:t>
      </w:r>
      <w:r>
        <w:rPr/>
        <w:t>ܿ�</w:t>
      </w:r>
      <w:r>
        <w:rPr/>
        <w:t>ǤϤʤ��Τǡ�32 �ɥåȤ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Ʊ���θ�δ</w:t>
      </w:r>
      <w:r>
        <w:rPr/>
        <w:t xml:space="preserve">ֳ֤� </w:t>
      </w:r>
      <w:r>
        <w:rPr/>
        <w:t>3.56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�����ʾ��</w:t>
      </w:r>
      <w:r>
        <w:rPr/>
        <w:t>֤��</w:t>
      </w:r>
      <w:r>
        <w:rPr/>
        <w:t>٤</w:t>
      </w:r>
      <w:r>
        <w:rPr/>
        <w:t>��</w:t>
      </w:r>
      <w:r>
        <w:rPr/>
        <w:t>Ǥ���Ƚ񤤤Ƥ��</w:t>
      </w:r>
      <w:r>
        <w:rPr>
          <w:rtl w:val="true"/>
        </w:rPr>
        <w:t>ޤ���</w:t>
      </w:r>
      <w:r>
        <w:rPr/>
        <w:t>3.56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ǤΥ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56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42.4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ˤʤ�</w:t>
      </w:r>
      <w:r>
        <w:rPr/>
        <w:t xml:space="preserve">褦�� </w:t>
      </w:r>
      <w:r>
        <w:rPr/>
        <w:t>142.4 �� 144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Τ���� 800 �ε����ɥåȡ������ɥåȤ�Ʊ���δ</w:t>
      </w:r>
      <w:r>
        <w:rPr/>
        <w:t xml:space="preserve">֤� </w:t>
      </w:r>
      <w:r>
        <w:rPr/>
        <w:t>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Ʊ���Τ���� 152 �ɥåȡ�Ʊ���θ�� 144 �ɥ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</w:t>
      </w:r>
      <w:r>
        <w:rPr>
          <w:rtl w:val="true"/>
        </w:rPr>
        <w:t xml:space="preserve">ܤ���� </w:t>
      </w:r>
      <w:r>
        <w:rPr/>
        <w:t>1136</w:t>
      </w:r>
      <w:r>
        <w:rPr/>
        <w:t xml:space="preserve"> �ɥåȻȤäƤ��</w:t>
      </w:r>
      <w:r>
        <w:rPr>
          <w:rtl w:val="true"/>
        </w:rPr>
        <w:t>ޤ����������</w:t>
      </w:r>
      <w:r>
        <w:rPr>
          <w:rtl w:val="true"/>
        </w:rPr>
        <w:t>˷</w:t>
      </w:r>
      <w:r>
        <w:rPr>
          <w:rtl w:val="true"/>
        </w:rPr>
        <w:t xml:space="preserve">׻����� </w:t>
      </w:r>
      <w:r>
        <w:rPr/>
        <w:t>1088</w:t>
      </w:r>
      <w:r>
        <w:rPr/>
        <w:t xml:space="preserve">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1088 �������ɥåȿ�� *�Ǿ���* ��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��������� 1136 �ɥåȤ������Ȥ��ƤϤ���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˵��������ͤ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 �</w:t>
      </w:r>
      <w:r>
        <w:rPr>
          <w:rtl w:val="true"/>
        </w:rPr>
        <w:t>ޥ</w:t>
      </w:r>
      <w:r>
        <w:rPr/>
        <w:t>������</w:t>
      </w:r>
      <w:r>
        <w:rPr/>
        <w:t>ó</w:t>
      </w:r>
      <w:r>
        <w:rPr>
          <w:rtl w:val="true"/>
        </w:rPr>
        <w:t>ݤ</w:t>
      </w:r>
      <w:r>
        <w:rPr/>
        <w:t>��</w:t>
      </w:r>
      <w:r>
        <w:rPr/>
        <w:t>뤳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</w:t>
      </w:r>
      <w:r>
        <w:rPr/>
        <w:t>٤</w:t>
      </w:r>
      <w:r>
        <w:rPr/>
        <w:t xml:space="preserve">� </w:t>
      </w:r>
      <w:r>
        <w:rPr/>
        <w:t>800 �ɥå�/�� ���᤿�Τǡ���ľ�����</w:t>
      </w:r>
      <w:r>
        <w:rPr/>
        <w:t>٤</w:t>
      </w:r>
      <w:r>
        <w:rPr/>
        <w:t xml:space="preserve">� </w:t>
      </w:r>
      <w:r>
        <w:rPr/>
        <w:t>600 ��/�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ȿ�ľƱ���Ϻ��� 64 �</w:t>
      </w:r>
      <w:r>
        <w:rPr>
          <w:rtl w:val="true"/>
        </w:rPr>
        <w:t>ޥ</w:t>
      </w:r>
      <w:r>
        <w:rPr/>
        <w:t>����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Ƚ񤤤Ƥ��</w:t>
      </w:r>
      <w:r>
        <w:rPr>
          <w:rtl w:val="true"/>
        </w:rPr>
        <w:t xml:space="preserve">ޤ��� </w:t>
      </w:r>
      <w:r>
        <w:rPr/>
        <w:t>6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�������</w:t>
      </w:r>
      <w:r>
        <w:rPr/>
        <w:t>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�</w:t>
      </w:r>
      <w:r>
        <w:rPr>
          <w:rtl w:val="true"/>
        </w:rPr>
        <w:t>ޥ</w:t>
      </w:r>
      <w:r>
        <w:rPr/>
        <w:t>�������</w:t>
      </w:r>
      <w:r>
        <w:rPr/>
        <w:t>/Ʊ���) / (28.4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.25</w:t>
      </w:r>
      <w:r>
        <w:rPr/>
        <w:t xml:space="preserve"> ��/Ʊ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Τ���� 2.25 �� 3 �</w:t>
      </w:r>
      <w:r>
        <w:rPr>
          <w:rtl w:val="true"/>
        </w:rPr>
        <w:t>ܤ��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Ǹ��ɽ���������Ʊ���γ�����δ</w:t>
      </w:r>
      <w:r>
        <w:rPr/>
        <w:t>֤</w:t>
      </w:r>
      <w:r>
        <w:rPr/>
        <w:t>˺��� 3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á�Ʊ���ν�λ����</w:t>
      </w:r>
      <w:r>
        <w:rPr>
          <w:rtl w:val="true"/>
        </w:rPr>
        <w:t xml:space="preserve">ٱ����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δ</w:t>
      </w:r>
      <w:r>
        <w:rPr/>
        <w:t>ֳ֤��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ζ�</w:t>
      </w:r>
      <w:r>
        <w:rPr/>
        <w:t>֤</w:t>
      </w:r>
      <w:r>
        <w:rPr/>
        <w:t>ǲ��</w:t>
      </w:r>
      <w:r>
        <w:rPr>
          <w:rtl w:val="true"/>
        </w:rPr>
        <w:t>ܡ</w:t>
      </w:r>
      <w:r>
        <w:rPr/>
        <w:t>������</w:t>
      </w:r>
      <w:r>
        <w:rPr/>
        <w:t>뤫�򼡤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11.2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2.18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δ</w:t>
      </w:r>
      <w:r>
        <w:rPr/>
        <w:t xml:space="preserve">ֳ֤� </w:t>
      </w:r>
      <w:r>
        <w:rPr/>
        <w:t>12 �</w:t>
      </w:r>
      <w:r>
        <w:rPr>
          <w:rtl w:val="true"/>
        </w:rPr>
        <w:t>ܡ</w:t>
      </w:r>
      <w:r>
        <w:rPr/>
        <w:t>���</w:t>
      </w:r>
      <w:r>
        <w:rPr/>
        <w:t>δ</w:t>
      </w:r>
      <w:r>
        <w:rPr/>
        <w:t xml:space="preserve">ֳ֤� </w:t>
      </w:r>
      <w:r>
        <w:rPr/>
        <w:t>23 �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ݤ�ޤ</w:t>
      </w:r>
      <w:r>
        <w:rPr/>
        <w:t>�������</w:t>
      </w:r>
      <w:r>
        <w:rPr/>
        <w:t>ǿ�ľ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</w:t>
      </w:r>
      <w:r>
        <w:rPr/>
        <w:t>졼���</w:t>
      </w:r>
      <w:r>
        <w:rPr/>
        <w:t>ȿ�ǥ����</w:t>
      </w:r>
      <w:r>
        <w:rPr>
          <w:rtl w:val="true"/>
        </w:rPr>
        <w:t>ץ</w:t>
      </w:r>
      <w:r>
        <w:rPr/>
        <w:t>쥤��</w:t>
      </w:r>
      <w:r>
        <w:rPr/>
        <w:t>ǽ�Ϥ˹�äƤ��</w:t>
      </w:r>
      <w:r>
        <w:rPr/>
        <w:t>뤳�</w:t>
      </w:r>
      <w:r>
        <w:rPr/>
        <w:t>Ȥ�Τ���</w:t>
      </w:r>
      <w:r>
        <w:rPr/>
        <w:t>뤿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</w:t>
      </w:r>
      <w:r>
        <w:rPr/>
        <w:t>ȿ�� 28.4 �</w:t>
      </w:r>
      <w:r>
        <w:rPr>
          <w:rtl w:val="true"/>
        </w:rPr>
        <w:t>ޥ�������</w:t>
      </w:r>
      <w:r>
        <w:rPr>
          <w:rtl w:val="true"/>
        </w:rPr>
        <w:t>/�</w:t>
      </w:r>
      <w:r>
        <w:rPr>
          <w:rtl w:val="true"/>
        </w:rPr>
        <w:t>ܤ</w:t>
      </w:r>
      <w:r>
        <w:rPr/>
        <w:t>λ� 638 ��/�ե</w:t>
      </w:r>
      <w:r>
        <w:rPr/>
        <w:t xml:space="preserve">졼��� </w:t>
      </w:r>
      <w:r>
        <w:rPr/>
        <w:t>18,1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/�ե</w:t>
      </w:r>
      <w:r>
        <w:rPr/>
        <w:t>졼��</w:t>
      </w:r>
      <w:r>
        <w:rPr/>
        <w:t>Ǥ��</w:t>
      </w:r>
      <w:r>
        <w:rPr/>
        <w:t>ꡢ</w:t>
      </w:r>
      <w:r>
        <w:rPr/>
        <w:t>55.19 �ե</w:t>
      </w:r>
      <w:r>
        <w:rPr/>
        <w:t>졼��</w:t>
      </w:r>
      <w:r>
        <w:rPr/>
        <w:t>/�äˤʤ</w:t>
      </w:r>
      <w:r>
        <w:rPr/>
        <w:t>뤳�</w:t>
      </w:r>
      <w:r>
        <w:rPr/>
        <w:t>Ȥ��ǧ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50 Hz ���� 90 Hz �</w:t>
      </w:r>
      <w:r>
        <w:rPr>
          <w:rtl w:val="true"/>
        </w:rPr>
        <w:t>ޤ</w:t>
      </w:r>
      <w:r>
        <w:rPr/>
        <w:t>Ǥ���Ƥμ��ȿ�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١</w:t>
      </w:r>
      <w:r>
        <w:rPr/>
        <w:t>�����</w:t>
      </w:r>
      <w:r>
        <w:rPr/>
        <w:t>å�����ʿ���ȿ�ľ����Ĵ����ͤ� Xconfig 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⡼�ɤιԤ˼����ͤ˵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줬�䤬����</w:t>
      </w:r>
      <w:r>
        <w:rPr/>
        <w:t>ǽ�Υӥǥ��⡼�ɤǤ������Ĥ����Ҥɤ����ơ��Ȥ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softHyphen/>
        <w:t>�Ǥ����ΤǤϤʤ��Τǻ</w:t>
      </w:r>
      <w:r>
        <w:rPr>
          <w:rtl w:val="true"/>
        </w:rPr>
        <w:t>ߤ�ޤ</w:t>
      </w:r>
      <w:r>
        <w:rPr/>
        <w:t>��������������</w:t>
      </w:r>
      <w:r>
        <w:rPr/>
        <w:t>Ĵ����ͤ�</w:t>
      </w:r>
      <w:r>
        <w:rPr/>
        <w:t>夲���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��򼡤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Ȳ����</w:t>
      </w:r>
      <w:r>
        <w:rPr/>
        <w:t>٤</w:t>
      </w:r>
      <w:r>
        <w:rPr/>
        <w:t>δ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礤��</w:t>
      </w:r>
      <w:r>
        <w:rPr/>
        <w:t>Ĥ��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Ū�� "784x614"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��ƤΥ���å��μ��ȿ�� 40 MHz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��̤��Ƥ��⤤���ȿ�ϻ�Υ���</w:t>
      </w:r>
      <w:r>
        <w:rPr>
          <w:rtl w:val="true"/>
        </w:rPr>
        <w:t>ץ</w:t>
      </w:r>
      <w:r>
        <w:rPr/>
        <w:t>��������</w:t>
      </w:r>
      <w:r>
        <w:rPr/>
        <w:t>ɤ�ǽ�Ϥ�Ķ���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㤤���</w:t>
      </w:r>
      <w:r>
        <w:rPr/>
        <w:t>ȿ�ϻ��˾������</w:t>
      </w:r>
      <w:r>
        <w:rPr/>
        <w:t>٤</w:t>
      </w:r>
      <w:r>
        <w:rPr/>
        <w:t>�</w:t>
      </w:r>
      <w:r>
        <w:rPr/>
        <w:t>Ϳ�����ΤǤϤʤ��Ȥ������Ȥ�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�</w:t>
      </w:r>
      <w:r>
        <w:rPr/>
        <w:t>䤬������ͤ</w:t>
      </w:r>
      <w:r>
        <w:rPr/>
        <w:t>Ǥ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ιԤ�ư��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752x564"  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ιԤ���ιԤǤ��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52x564"   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ľ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52x614"   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ʿ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84x564"   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784x614"   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ľ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784x614"  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�鷺���</w:t>
      </w:r>
      <w:r>
        <w:rPr/>
        <w:t>˺��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"800x614"   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ľ��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00x614"  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16x614"  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00x620"  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16x620"  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32x630"  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ɽ�����</w:t>
      </w:r>
      <w:r>
        <w:rPr/>
        <w:t>礭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㤷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848x618"  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*��ư*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Ʋ���� *����̾�* ���Ʋ�������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ޤ</w:t>
      </w:r>
      <w:r>
        <w:rPr/>
        <w:t>��</w:t>
      </w:r>
      <w:r>
        <w:rPr/>
        <w:t>ˡ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� 2 �Ĥο��ͤο�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 ���</w:t>
      </w:r>
      <w:r>
        <w:rPr/>
        <w:t>ܿ�</w:t>
      </w:r>
      <w:r>
        <w:rPr/>
        <w:t>ġ�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ʱ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ʺ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� 2 �Ĥο��ͤο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ʲ��α����ʬ���</w:t>
      </w:r>
      <w:r>
        <w:rPr/>
        <w:t>礭�����</w:t>
      </w:r>
      <w:r>
        <w:rPr/>
        <w:t>ơ����˲�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ʾ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ʿ���˹�������ʶ����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>䤷�</w:t>
      </w:r>
      <w:r>
        <w:rPr/>
        <w:t>ʸ��</w:t>
      </w:r>
      <w:r>
        <w:rPr/>
        <w:t>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͡ˤ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ľ�����Ĥ��Ǥ�����</w:t>
      </w:r>
      <w:r>
        <w:rPr/>
        <w:t>餻�</w:t>
      </w:r>
      <w:r>
        <w:rPr/>
        <w:t>Ƥ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>餷����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ǡˤ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��ǻȤ��ʤ��⤤�ɥåȥ���å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idModes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1995/07/21 14:40:58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(mailto:ikko-@pacific.rim.or.jp)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1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 xml:space="preserve">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Consortium: VideoModes.doc /main/3 1995/10/25 12:04:10 kaleb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ideoModes.doc,v 3.1 1995/10/22 10:40:38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