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185733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367713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035249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707700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19692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5972032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159490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