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182600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622552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60328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0794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085343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