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183301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761800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1856169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6618848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2300520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0646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