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18167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94625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58470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