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19885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19166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5852032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3076137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8307410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3138333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6917884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0209005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875839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582992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675747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8983442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4869602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388484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2368980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2250406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7261884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6411654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7571921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4618808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2007974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4090637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6103184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2627342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9138600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0895854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1128972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3901667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157940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929529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2009609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8862988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