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84336802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3980939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25970941"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4394315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0069634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80887594"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6855019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