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55086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17849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47017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9216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44084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