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63908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87406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350727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54695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55928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23711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