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32725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57529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79475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