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94774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08292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3947394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5405145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1432858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9763320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0160408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3028750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724259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18220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198266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9667867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5625713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2898076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07889239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7417651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3073753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5394536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9958717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8514776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8221698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3805719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4573226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2840794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9041018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7502371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0385611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9045708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4045131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3505864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4209349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7543724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