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ST SPeech HEad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1.5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E is a software package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 set of C functions that can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reate and modify NIST speech file headers (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read (write) NIST speech file headers from (to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 set of basic utility programs that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developed for use within the DARPA spe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Although care has been taken to ensure that all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bug-free, it is made available to the speec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without endorsement or express or implied warranti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are linked with the library libsp.a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functions mentioned above and some other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upport them. Functions that begin with "sp_"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able by user programs. The semantic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library are described in comments in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collec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library that return pointers will retur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on failure/error. All numeric functions will retur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failure/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grams that call the functions should "#include"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h and sp.h. The former contains, among other thing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s used by the library functions. The lat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for all user functions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PHERE on a Unix system, use the Unix utility "m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directory where the package source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-f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ch header library will be created, as well a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Installation on non-Unix systems without "make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quire manu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mp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ample programs have been included in this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the functionality of the SPHERE header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read [option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s headers from the file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line; by default, output is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ples consisting of all field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y options modify the program's behavio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anual page "h_read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add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a header to the data in inputfile,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esult in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strip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ps the header from inputfile,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aining data in outputfile; if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"-", writes the sample data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s the header routines through an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that stores and retrieves values from a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gs in the library would hopefully ei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n insertion/retrieval error or a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/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r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dit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_nl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ve newline characters from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tract data type that programs use is a pointer to a "header_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This pointer is a handle used by the functions tha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ader, much like a FILE pointer is used as a handle b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"stdio" library that operate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ifference is that there are two different ways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pointer to a user program. The first method is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pointer to an empty header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ields from a speech file into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fference is that there is no set limit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 program can have existing in memory at a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"stdio" library typically limits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 or so, because the actual array of FILE structures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ally. Header structures are allocated dynamically, s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deallocate headers that are no longer i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ocumentation files are also located i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.doc - Modifications to SPHERE for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doc - NIST softwar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_read.1 -  a manual page for the command "h_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read.doc - simple text version of "h_read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doc - description of NIST head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.3 - a manual page for the SPHERE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ere.doc - simple text version of "sphere.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to John Garofolo by sending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@jaguar.ncsl.nist.g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description of the bug/problem a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ftware under which the problem occurred, as well as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eproduc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of the SPHERE packag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nonymous ftp from jaguar.ncsl.nist.gov [129.6.48.157]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tar form as "sphere-v.tar.Z" (where "v" i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