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: </w:t>
        <w:tab/>
        <w:tab/>
        <w:t>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L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Each cell contains a single facet.  The face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per-vertex or per-facet attributes.  Of the 28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of this test the output primitive used to create the face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(interior.v01 - interior.v04) use "Polygon" as the fac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(interior.v05 - interior.v04) use "Polygon3" as the fac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(interior.v09 - interior.v10) use "Fill_area_set" as the fac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(interior.v13 - interior.v16) use "Fill_area_set3" as the fac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(interior.v17 - interior.v20) use "Triangle3" as the fac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(interior.v21 - interior.v24) use "Quad_mesh3" as the fac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(interior.v25 - interior.v28) use "Index_polygon3" as the fac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</w:t>
        <w:tab/>
        <w:t>(interior.v29 - interior.v32) use "Non_uniform_bspline_surface" as the fac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L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Cells are arranged on the screen in a matrix of 5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8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Background_color</w:t>
        <w:tab/>
        <w:tab/>
        <w:t>.3 .3 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Background_color_index</w:t>
        <w:tab/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terior_shading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Interior_lighting 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Backface_processing </w:t>
        <w:tab/>
        <w:tab/>
        <w:t>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Define_color %  i</w:t>
        <w:tab/>
        <w:t xml:space="preserve"> red</w:t>
        <w:tab/>
        <w:t>green</w:t>
        <w:tab/>
        <w:t>blue</w:t>
        <w:tab/>
        <w:t xml:space="preserve">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</w:t>
        <w:tab/>
        <w:tab/>
        <w:t>8</w:t>
        <w:tab/>
        <w:t xml:space="preserve"> 1</w:t>
        <w:tab/>
        <w:t>0</w:t>
        <w:tab/>
        <w:t>0</w:t>
        <w:tab/>
        <w:t>% Red</w:t>
        <w:tab/>
        <w:t xml:space="preserve">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</w:t>
        <w:tab/>
        <w:tab/>
        <w:t>9</w:t>
        <w:tab/>
        <w:t xml:space="preserve"> 0</w:t>
        <w:tab/>
        <w:t>1</w:t>
        <w:tab/>
        <w:t>0</w:t>
        <w:tab/>
        <w:t>% Green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</w:t>
        <w:tab/>
        <w:tab/>
        <w:t>10</w:t>
        <w:tab/>
        <w:t xml:space="preserve"> 0</w:t>
        <w:tab/>
        <w:t>0</w:t>
        <w:tab/>
        <w:t>1</w:t>
        <w:tab/>
        <w:t>% Blue</w:t>
        <w:tab/>
        <w:t xml:space="preserve">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</w:t>
        <w:tab/>
        <w:tab/>
        <w:t>11</w:t>
        <w:tab/>
        <w:t xml:space="preserve"> 1</w:t>
        <w:tab/>
        <w:t>1</w:t>
        <w:tab/>
        <w:t>0</w:t>
        <w:tab/>
        <w:t>% Yellow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</w:t>
        <w:tab/>
        <w:tab/>
        <w:t>12</w:t>
        <w:tab/>
        <w:t xml:space="preserve"> 0</w:t>
        <w:tab/>
        <w:t>1</w:t>
        <w:tab/>
        <w:t>1</w:t>
        <w:tab/>
        <w:t>% Cyan</w:t>
        <w:tab/>
        <w:t xml:space="preserve">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</w:t>
        <w:tab/>
        <w:tab/>
        <w:t>13</w:t>
        <w:tab/>
        <w:t xml:space="preserve"> 1</w:t>
        <w:tab/>
        <w:t>0</w:t>
        <w:tab/>
        <w:t>1</w:t>
        <w:tab/>
        <w:t>% Magenta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</w:t>
        <w:tab/>
        <w:tab/>
        <w:t>14</w:t>
        <w:tab/>
        <w:t xml:space="preserve"> 1</w:t>
        <w:tab/>
        <w:t>1</w:t>
        <w:tab/>
        <w:t>1</w:t>
        <w:tab/>
        <w:t>% White</w:t>
        <w:tab/>
        <w:t xml:space="preserve">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</w:t>
        <w:tab/>
        <w:tab/>
        <w:t>15</w:t>
        <w:tab/>
        <w:t xml:space="preserve"> 0</w:t>
        <w:tab/>
        <w:t>0</w:t>
        <w:tab/>
        <w:t>0</w:t>
        <w:tab/>
        <w:t>% Black</w:t>
        <w:tab/>
        <w:t xml:space="preserve">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</w:t>
        <w:tab/>
        <w:tab/>
        <w:t>16</w:t>
        <w:tab/>
        <w:t xml:space="preserve"> 0.3</w:t>
        <w:tab/>
        <w:t>0.3</w:t>
        <w:tab/>
        <w:t>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20</w:t>
        <w:tab/>
        <w:t>0.000000</w:t>
        <w:tab/>
        <w:t>0.000000</w:t>
        <w:tab/>
        <w:t>1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21</w:t>
        <w:tab/>
        <w:t>0.000000</w:t>
        <w:tab/>
        <w:t>0.142857</w:t>
        <w:tab/>
        <w:t>1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22</w:t>
        <w:tab/>
        <w:t>0.000000</w:t>
        <w:tab/>
        <w:t>0.285714</w:t>
        <w:tab/>
        <w:t>1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23</w:t>
        <w:tab/>
        <w:t>0.000000</w:t>
        <w:tab/>
        <w:t>0.428571</w:t>
        <w:tab/>
        <w:t>1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24</w:t>
        <w:tab/>
        <w:t>0.000000</w:t>
        <w:tab/>
        <w:t>0.571429</w:t>
        <w:tab/>
        <w:t>1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25</w:t>
        <w:tab/>
        <w:t>0.000000</w:t>
        <w:tab/>
        <w:t>0.714286</w:t>
        <w:tab/>
        <w:t>1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26</w:t>
        <w:tab/>
        <w:t>0.000000</w:t>
        <w:tab/>
        <w:t>0.857143</w:t>
        <w:tab/>
        <w:t>1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27</w:t>
        <w:tab/>
        <w:t>0.000000</w:t>
        <w:tab/>
        <w:t>1.000000</w:t>
        <w:tab/>
        <w:t>1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28</w:t>
        <w:tab/>
        <w:t>0.250000</w:t>
        <w:tab/>
        <w:t>0.000000</w:t>
        <w:tab/>
        <w:t>0.7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29</w:t>
        <w:tab/>
        <w:t>0.250000</w:t>
        <w:tab/>
        <w:t>0.142857</w:t>
        <w:tab/>
        <w:t>0.7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30</w:t>
        <w:tab/>
        <w:t>0.250000</w:t>
        <w:tab/>
        <w:t>0.285714</w:t>
        <w:tab/>
        <w:t>0.7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31</w:t>
        <w:tab/>
        <w:t>0.250000</w:t>
        <w:tab/>
        <w:t>0.428571</w:t>
        <w:tab/>
        <w:t>0.7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32</w:t>
        <w:tab/>
        <w:t>0.250000</w:t>
        <w:tab/>
        <w:t>0.571429</w:t>
        <w:tab/>
        <w:t>0.7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33</w:t>
        <w:tab/>
        <w:t>0.250000</w:t>
        <w:tab/>
        <w:t>0.714286</w:t>
        <w:tab/>
        <w:t>0.7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34</w:t>
        <w:tab/>
        <w:t>0.250000</w:t>
        <w:tab/>
        <w:t>0.857143</w:t>
        <w:tab/>
        <w:t>0.7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35</w:t>
        <w:tab/>
        <w:t>0.250000</w:t>
        <w:tab/>
        <w:t>1.000000</w:t>
        <w:tab/>
        <w:t>0.7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36</w:t>
        <w:tab/>
        <w:t>0.500000</w:t>
        <w:tab/>
        <w:t>0.000000</w:t>
        <w:tab/>
        <w:t>0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37</w:t>
        <w:tab/>
        <w:t>0.500000</w:t>
        <w:tab/>
        <w:t>0.142857</w:t>
        <w:tab/>
        <w:t>0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38</w:t>
        <w:tab/>
        <w:t>0.500000</w:t>
        <w:tab/>
        <w:t>0.285714</w:t>
        <w:tab/>
        <w:t>0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39</w:t>
        <w:tab/>
        <w:t>0.500000</w:t>
        <w:tab/>
        <w:t>0.428571</w:t>
        <w:tab/>
        <w:t>0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40</w:t>
        <w:tab/>
        <w:t>0.500000</w:t>
        <w:tab/>
        <w:t>0.571429</w:t>
        <w:tab/>
        <w:t>0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41</w:t>
        <w:tab/>
        <w:t>0.500000</w:t>
        <w:tab/>
        <w:t>0.714286</w:t>
        <w:tab/>
        <w:t>0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42</w:t>
        <w:tab/>
        <w:t>0.500000</w:t>
        <w:tab/>
        <w:t>0.857143</w:t>
        <w:tab/>
        <w:t>0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43</w:t>
        <w:tab/>
        <w:t>0.500000</w:t>
        <w:tab/>
        <w:t>1.000000</w:t>
        <w:tab/>
        <w:t>0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44</w:t>
        <w:tab/>
        <w:t>0.750000</w:t>
        <w:tab/>
        <w:t>0.000000</w:t>
        <w:tab/>
        <w:t>0.2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45</w:t>
        <w:tab/>
        <w:t>0.750000</w:t>
        <w:tab/>
        <w:t>0.142857</w:t>
        <w:tab/>
        <w:t>0.2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46</w:t>
        <w:tab/>
        <w:t>0.750000</w:t>
        <w:tab/>
        <w:t>0.285714</w:t>
        <w:tab/>
        <w:t>0.2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47</w:t>
        <w:tab/>
        <w:t>0.750000</w:t>
        <w:tab/>
        <w:t>0.428571</w:t>
        <w:tab/>
        <w:t>0.2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48</w:t>
        <w:tab/>
        <w:t>0.750000</w:t>
        <w:tab/>
        <w:t>0.571429</w:t>
        <w:tab/>
        <w:t>0.2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49</w:t>
        <w:tab/>
        <w:t>0.750000</w:t>
        <w:tab/>
        <w:t>0.714286</w:t>
        <w:tab/>
        <w:t>0.2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50</w:t>
        <w:tab/>
        <w:t>0.750000</w:t>
        <w:tab/>
        <w:t>0.857143</w:t>
        <w:tab/>
        <w:t>0.2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51</w:t>
        <w:tab/>
        <w:t>0.750000</w:t>
        <w:tab/>
        <w:t>1.000000</w:t>
        <w:tab/>
        <w:t>0.2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52</w:t>
        <w:tab/>
        <w:t>1.000000</w:t>
        <w:tab/>
        <w:t>0.000000</w:t>
        <w:tab/>
        <w:t>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53</w:t>
        <w:tab/>
        <w:t>1.000000</w:t>
        <w:tab/>
        <w:t>0.142857</w:t>
        <w:tab/>
        <w:t>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54</w:t>
        <w:tab/>
        <w:t>1.000000</w:t>
        <w:tab/>
        <w:t>0.285714</w:t>
        <w:tab/>
        <w:t>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55</w:t>
        <w:tab/>
        <w:t>1.000000</w:t>
        <w:tab/>
        <w:t>0.428571</w:t>
        <w:tab/>
        <w:t>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56</w:t>
        <w:tab/>
        <w:t>1.000000</w:t>
        <w:tab/>
        <w:t>0.571429</w:t>
        <w:tab/>
        <w:t>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57</w:t>
        <w:tab/>
        <w:t>1.000000</w:t>
        <w:tab/>
        <w:t>0.714286</w:t>
        <w:tab/>
        <w:t>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58</w:t>
        <w:tab/>
        <w:t>1.000000</w:t>
        <w:tab/>
        <w:t>0.857143</w:t>
        <w:tab/>
        <w:t>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59</w:t>
        <w:tab/>
        <w:t>1.000000</w:t>
        <w:tab/>
        <w:t>1.000000</w:t>
        <w:tab/>
        <w:t>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Text_prec</w:t>
        <w:tab/>
        <w:tab/>
        <w:tab/>
        <w:t>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Char_exp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Char_height</w:t>
        <w:tab/>
        <w:tab/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Text_color</w:t>
        <w:tab/>
        <w:tab/>
        <w:tab/>
        <w:t>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Text_color_index</w:t>
        <w:tab/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FILE VARIABLES:</w:t>
        <w:tab/>
        <w:t>( See also Appendix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Default_view_specification</w:t>
        <w:tab/>
        <w:t>parallel/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Configuration</w:t>
        <w:tab/>
        <w:tab/>
        <w:tab/>
        <w:t>true_color/pseudo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ab/>
        <w:t>Col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: </w:t>
        <w:tab/>
        <w:t>____</w:t>
        <w:tab/>
        <w:t>____</w:t>
        <w:tab/>
        <w:t>____</w:t>
        <w:tab/>
        <w:t>____</w:t>
        <w:tab/>
        <w:t>____</w:t>
        <w:tab/>
        <w:t>____</w:t>
        <w:tab/>
        <w:t>____</w:t>
        <w:tab/>
        <w:t xml:space="preserve">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ior_st hollow</w:t>
        <w:tab/>
        <w:t>solid</w:t>
        <w:tab/>
        <w:t>pattern</w:t>
        <w:tab/>
        <w:t>empty</w:t>
        <w:tab/>
        <w:t>hollow</w:t>
        <w:tab/>
        <w:t>solid</w:t>
        <w:tab/>
        <w:t>pattern</w:t>
        <w:tab/>
        <w:t>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_type</w:t>
        <w:tab/>
        <w:t>0</w:t>
        <w:tab/>
        <w:t>1</w:t>
        <w:tab/>
        <w:t>2</w:t>
        <w:tab/>
        <w:t>3</w:t>
        <w:tab/>
        <w:t>0</w:t>
        <w:tab/>
        <w:t>1</w:t>
        <w:tab/>
        <w:t>2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LHS_Remov  disable enable</w:t>
        <w:tab/>
        <w:t>disable</w:t>
        <w:tab/>
        <w:t>enable</w:t>
        <w:tab/>
        <w:t>disable</w:t>
        <w:tab/>
        <w:t>enable</w:t>
        <w:tab/>
        <w:t>disable</w:t>
        <w:tab/>
        <w:t>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/Execu  Exec</w:t>
        <w:tab/>
        <w:t>Call</w:t>
        <w:tab/>
        <w:t>Exec</w:t>
        <w:tab/>
        <w:t>Call</w:t>
        <w:tab/>
        <w:t>Exec</w:t>
        <w:tab/>
        <w:t>Call</w:t>
        <w:tab/>
        <w:t>Exec</w:t>
        <w:tab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w</w:t>
        <w:tab/>
        <w:t>Interior_pattern_index</w:t>
        <w:tab/>
        <w:t>Edge_flag</w:t>
        <w:tab/>
        <w:t>Edge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</w:t>
        <w:tab/>
        <w:t>0</w:t>
        <w:tab/>
        <w:tab/>
        <w:tab/>
        <w:t>disabled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</w:t>
        <w:tab/>
        <w:t>1</w:t>
        <w:tab/>
        <w:tab/>
        <w:tab/>
        <w:t>enabled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</w:t>
        <w:tab/>
        <w:t>2</w:t>
        <w:tab/>
        <w:tab/>
        <w:tab/>
        <w:t>enabled</w:t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</w:t>
        <w:tab/>
        <w:t>3</w:t>
        <w:tab/>
        <w:tab/>
        <w:tab/>
        <w:t>enabled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</w:t>
        <w:tab/>
        <w:t>4</w:t>
        <w:tab/>
        <w:tab/>
        <w:tab/>
        <w:t>enabled</w:t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/COLUMN VARY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ior_color:</w:t>
        <w:tab/>
        <w:t>A gouraud shaded styled ramp betw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(row 1, col 1) = 0 0 1</w:t>
        <w:tab/>
        <w:t>(row 1, col 8) = 0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(row 5, col 1) = 1 0 0</w:t>
        <w:tab/>
        <w:t>(row 5, col 8) = 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ior_color_index: Increment by 1 from left to right, top to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starting at (row 1, col 1) = 2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ending   at (row 5, col 8) = 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The colors the indices reference should be iden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to those used in true_color mode by Interior_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ge_color:</w:t>
        <w:tab/>
        <w:tab/>
        <w:t>A gouraud shaded styled ramp betw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(row 1, col 1) = 1 1 0</w:t>
        <w:tab/>
        <w:t>(row 1, col 8) = 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(row 5, col 1) = 0 1 1</w:t>
        <w:tab/>
        <w:t>(row 5, col 8) =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ge_color_index: </w:t>
        <w:tab/>
        <w:t>Decrement by 1 from left to right, top to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starting at (row 1, col 1) = 59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ending   at (row 5, col 8) =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The colors the indices reference should be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those used in true_color mode by Edge_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N PHOTOGRA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*  Edge color and interior color ARE exactly corr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photographs.  Note that in the top row in columns 1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the edge color is the same as the polygon colo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correct because those polygons are "Interior_style hol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and "Edge_flag disable"(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*  Edge type had no effect in the photographs.  They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Column 1:</w:t>
        <w:tab/>
        <w:t>_____</w:t>
        <w:tab/>
        <w:t>(solid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Column 2:</w:t>
        <w:tab/>
        <w:t xml:space="preserve">_ _ _ </w:t>
        <w:tab/>
        <w:t>(dash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Column 3:</w:t>
        <w:tab/>
        <w:t>.....</w:t>
        <w:tab/>
        <w:t>(doted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Column 4:</w:t>
        <w:tab/>
        <w:t>_._._</w:t>
        <w:tab/>
        <w:t>(dashd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Column 5:</w:t>
        <w:tab/>
        <w:t>_____</w:t>
        <w:tab/>
        <w:t>(solid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Column 6:</w:t>
        <w:tab/>
        <w:t xml:space="preserve">_ _ _ </w:t>
        <w:tab/>
        <w:t>(dash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Column 7:</w:t>
        <w:tab/>
        <w:t>.....</w:t>
        <w:tab/>
        <w:t>(doted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Column 8:</w:t>
        <w:tab/>
        <w:t>_._._</w:t>
        <w:tab/>
        <w:t>(dashd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*  Interior_pattern_index type had no effect in the photograph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They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Row 1:</w:t>
        <w:tab/>
        <w:tab/>
        <w:t>|||||</w:t>
        <w:tab/>
        <w:t>(vertical lines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Row 2:</w:t>
        <w:tab/>
        <w:tab/>
        <w:t>-----</w:t>
        <w:tab/>
        <w:t>(horizontal lines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Row 3:</w:t>
        <w:tab/>
        <w:tab/>
        <w:t>/////</w:t>
        <w:tab/>
        <w:t>(diagonal lines, wide   spac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Row 4:</w:t>
        <w:tab/>
        <w:tab/>
        <w:t>/ / /</w:t>
        <w:tab/>
        <w:t>(diagonal lines, medium spac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Row 5:</w:t>
        <w:tab/>
        <w:tab/>
        <w:t>\\\\\</w:t>
        <w:tab/>
        <w:t>(diagonal lines, wide   spac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(NOTE:  The default patterns were not defined in the B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manual, and are not defined in PHIG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therefor proposals only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*  Edge_width type had no effect in the photo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*  The text size (for the text at toe bottom of the scre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was reduced from the size on the photograph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information has been added to that tex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