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3546960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030860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6833847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6459654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921607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3819773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301385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