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38801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667478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34317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172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80301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