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71022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334792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60281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9256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82193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75062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