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117608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588552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523901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