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98674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89419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69580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6013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77883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04946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04399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97194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06552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281920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21380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87070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50556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44736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10494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16253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51410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76045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13672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98853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86312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90124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