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366866864"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961564544"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982374496"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848550438"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594966965"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844897667"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369121114"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749553302"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422780519"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519954132"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2023411883"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219134194"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965741894"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911586650"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091579071"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670721417"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572589923"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682445985"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827801561"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441537955"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468949473"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424275245"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185832860"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979077146"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760985392"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