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45237777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0316625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1845414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