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46670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1058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76552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1385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57519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18589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20936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